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201486274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619254839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85153941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114191685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